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„Przebudowa  kotłowni olejowej na gazową. Instalacja gazowa wraz z odcinkiem po działce                 i instalacje technologiczne kotłowni gazowej Q=622kW,  w przyziemiu budynku przy ulicy Przedmiejskiej w miejscowości Raciążek” prowadzonego przez Samodzielny Publiczny Zakład Leczniczo-Opiekuńczy w Raciążku (DA.3426.1.2021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                                 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19r. poz. 2019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Przebudowa  kotłowni olejowej na gazową. Instalacja gazowa wraz z odcinkiem po działce i instalacje technologiczne kotłowni gazowej Q=622kW,  w przyziemiu budynku przy ulicy Przedmiejskiej w miejscowości Raciąże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05-04-13T14:55:00Z</cp:lastPrinted>
  <dcterms:modified xsi:type="dcterms:W3CDTF">2021-06-04T06:07:00Z</dcterms:modified>
  <cp:revision>12</cp:revision>
  <dc:subject/>
  <dc:title/>
</cp:coreProperties>
</file>